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  <w:t>Глава 2</w:t>
      </w:r>
    </w:p>
    <w:p>
      <w:pPr>
        <w:pStyle w:val="Normal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Normal"/>
        <w:ind w:firstLine="708"/>
        <w:rPr/>
      </w:pPr>
      <w:r>
        <w:rPr>
          <w:rFonts w:cs="Georgia" w:ascii="Georgia" w:hAnsi="Georgia"/>
          <w:sz w:val="36"/>
          <w:szCs w:val="36"/>
        </w:rPr>
        <w:t>Когда дети вернулись домой, было довольно поздно. На следующий день все были скучными, капризными и раздражительными, поэтому Элси, которой пришлось развлекать их, пережила немало трудных мину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За завтраком она заметила, что Артур в необычно дурном настроении. Он был угрюм и упрямо молчал, Только один раз, когда Гэрри Каррингтон что-то шепнул ему, он ответил, но с таким злом, что напугал детей, на что Гэрри только рассмеялся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Неожиданно, когда они расходились из-за стола, Артур подошел к Элси и шепнул, что он должен с ней поговорить наедине. Элси насторожилась, и на лице её отразились досада, но она тут же сказала, что он может зайти в её комнату, где они будут совершенно одни, так как няня завтракает вниз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Девочка направилась в свою комнату, Артур последовал за ней. Войдя, он быстро окинул комнату взглядом и, заперев дверь, прижался к ней спиной. Элси побледне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ебе нечего бояться, — презрительно сказал он, — я не собираюсь обижать теб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Что тебе надо, Артур? Говори быстро, а то мне уже надо идти к папе, но сначала нужно просмотреть свой урок, — тихо проговорила о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хочу занять у тебя денег, — сказал он жестко и отрывисто. — Я знаю, что они у тебя есть, потому что видел вчера твой кошелек, и там не меньше пяти долларов, а это как раз столько, сколько мне над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 для чего они тебе нужны? — встревоженно спросила Элс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то не твое дело, — зло процедил он. — Мне нужны деньги, и я должен их получить, а возвращу тебе в следующем месяце. Это все, что тебе нужно знат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Артур, — мягко, но твердо ответила она, - пока ты не скажешь мне всего, я не могу одолжить тебе ни единого цента, потому что папа запретил мне это делать, и я не могу его ослушаться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Ерунда! Это ничто иное как оправдание, потому что ты не хочешь сделать мне одолжение, — зло возразил мальчик. — Ты не была такой послушной в прошлое лето, когда просидела за роялем несколько часов только потому, что не хотела играть то, что он тебе сказал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Это было из-за того, что я не могла нарушить Божию заповедь, но здесь совершенно другой случай, — мягко ответила Элс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у тогда, если ты хочешь знать, — презрительно проговорил он, — я хочу отдать долг. Я должен Дику Персивалу доллар уже несколько недель, а вчера он опять у меня выиграл и предупредил, что если я ему не отдам долг, то он доложит обо мне папе или Хорасу и получит деньги от них. Я не мог от него отделаться и пообещал ему, что отдам все сегодня. Но мои деньги кончились, а от мамы я ничего не могу добиться. Она предупредила меня, когда я в последний раз подходил к ней, что не может мне ничего дать без ведома папы. Понимаешь? Нет никого кроме тебя, кто бы мог мне помочь, Элси, а к сестрам моим вообще бесполезно обращаться, они никогда ни одного цента не дадут. Ну ладно, будь хорошей, любезной девочкой и дай мне денег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х, Артур! Ты играл в карты? Как ты можешь!? — воскликнула она с ужасом в глазах. — Это очень плохо! Ты же погибнешь Артур, если будешь идти этим ужасным путем! Пожалуйста, пойди к дедушке и все ему расскажи и пообещай никогда больше этого не делать! Я уверена, что он простит тебя и заплатит твои долги. Увидишь, насколько свободнее ты себя почувствуешь!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Рассказать папе? Ага, разбежался! Никогда! Я лучше умру! Элси, ты должна дать мне деньги. — И он больно сжал ее руку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тпусти меня, Артур, — взмолилась девочка, стараясь высвободиться. — Ты сильнее меня, но знаешь, что если ты обидишь меня, то папа обязательно узнает об эт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отшвырнул ее руку с такой силой, что Элси отлетела в сторону и ухватилась за шкаф, чтобы не упас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Ты дашь мне деньги? — зло прошипел он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Если я дам, то должна записать это в свою книгу расходов и все рассказать папе, потому что он не разрешает мне потратить ни одного цента, не сказав ему, куда я их дела. А это будет для тебя гораздо хуже, Артур, чем пойти и самому во всем признаться, намного хуже, я в этом не сомневаю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Ты можешь сделать это по-другому, если хочешь, — угрюмо сказала он, — совсем нетрудно добавить несколько ярдов фланели и приписать побольше носовых платков, которые ты покупала для старых негров. Дай мне твою книгу, и через минуту все будет в порядке, он ни за что об этом не догадаетс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ртур! — воскликнула она, — я ни за что не сделаю такое зло! Ни за какие деньги я не буду обманывать папу, а если я это и сделаю, то он обязательно узнае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то-то дернул за ручку двер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ртур зажал замочную скважину, затем снова повернулся к Элси и погрозил кулаком прямо перед ее носом, клянясь, что он обязательно отомстит, и она будет жалеть о том, что отказала ему, до конца своих дней. Потом он открыл дверь и вышел, оставив Элси, бледную и дрожащую, как осенний листочек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Тот, кто дергал ручку двери, уже ушел, и у Элси было в запасе несколько минут, чтобы прийти в себя. Зашла тетушка Хлоя и сказала, что ее мистер Динсмор занят в это утро, так как к нему приехал по делу один господин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есмотря на то, что Элси любила этот утренний час, она обрадовалась, услышав, что не может встретиться с отцом, так как он обязательно увидит, что ее что-то расстроило и настоит на том, чтобы она все рассказала. Она сильно переживала, что стала хранительницей такого ужасного секрета и боялась, что должна все рассказать папе или дедушке. Ведь очень важно было не дать Артуру сбиться с пути истинного. Но вспомнив, что ее помощь могла бы стать причиной его наказания, она решила пока никому ничего не говори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тот день у Элси был очень напряженным. Ее изобретательность и терпение были на пределе, и она, пытаясь развлечь детей, уже не в состоянии была придумывать истории и игры, чтобы всем угодит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Было еще довольно рано, когда девочка почувствовала, что совсем выбилась из сил. Она старалась забавлять ровесников Анны, пока ее три подружки и Герберт занимались сами. Они сидели на полу и играли в кост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вайте тоже играть в кости, — предложила Флора. — Я не знаю как, но ты можешь научить меня, да, Элси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Флора, я не могу, потому что папа запретил мне играть в эту игру, ему не нравится, когда я сижу на полу, — ответила Элси. — Мы должны придумать что-нибудь ещ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 разве нам обязательно сидеть на полу? Ведь мы можем играть и на столе? — спросила Флор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не знаю, может быть, и можем, но папа сказал, что я не должна играть. — И Элси с сомнением покачала голов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о, может быть, он разрешит тебе, если мы не будем садиться на пол, — настаивала девочк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стальные дети так же присоединились к уговорам Флоры, и наконец Элси сказала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Я лучше пойду и спрошу папу, возможно, он и разрешит мне. Я скажу ему, что мы не будем сидеть на полу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на вошла в комнату отца, но его там не было. Тогда она заглянула в библиотеку и увидела, что он сидел в кресле-качалке возле камина и читал. Увидев его, Элси вдруг вспомнила, как он часто повторял ей, что никогда не следует спрашивать второй раз о том, что он однажды уже запретил ей. Теперь она боялась повторить просьбу, и ей захотелось уйти. Но так как она некоторое время стояла в раздумье, отец поднял голову. Увиден ее, он улыбнулся и протянул руку. Элси подошла к нему и робко произнесла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апа, малыши хотят, чтобы я научила их играть и кости; можно я покажу, если мы не будем сидеть на полу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Элси?! — сказал он недовольно, — ведь только вчера я категорически запретил тебе играть в эту игру, и после этого ты опять просишь разрешения. Мне просто непонятно, как ты решилась на это? Сейчас же иди в мою комнату и закройся в гардеробн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заплакала, повернулась, чтобы уйти, но потом робко спроси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ожно я сначала пойду вниз, папа, и скажу детям, что я не приду с ними играть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лси! — воскликнул он суровым тоном. И не решаясь произнести больше ни звука, она торопливо покинула комнату и сделала так, как он приказал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Гардеробная была большой, там стоял стул, на который она могла сесть. Но когда она закрыла дверь, в ней стало темно и холодно. Место было очень неприятное, к тому же Элси не знала, как долго она должна будет там находиться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Прошло много, много времени, так много, что она начала думать, будто уже наступила ночь, и стала бояться, что, возможно, папа забыл о том, что послал ее сюда. А может быть, он считает ее очень непослушной и достойной сидеть здесь всю ночь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о наконец она услыхала его шаги. Он открыл дверь и позвал е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Да, папа, я здесь, — ответила Элси дрожащим голос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одойди ко мне, — и он взял ее за руку. — Ой, какая ты холодная, дитя! — воскликнул отец. — Я очень сожалею, что ты так долго была в этом мрачном месте. Я не хотел наказывать тебя так строго и держать тебя там больше получаса. Но прибыли гости, и я почти забыл о теб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 этими словами он подвел ее к камину и посадил себе на колен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оя бедная крошка! Эти маленькие ручки так замерзли, давай папа разотрет их. А твои ножки замерзли, наверное, тоже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Да, сэр, — ответила девочка. Он снял с нее тапочки и носки и придвинулся к огню. Отец протягивал ее ножки поближе к пламени и растирал их своими теплыми рукам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Ты долго плакала? — и мистер Динсмор внимательно посмотрел на не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папа, — ответила она, уткнулась личиком ему в грудь и опять разрыдалась. — Я думала, что ты хотел оставить меня там на всю ноч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равда? И ты боялась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папа, не боялась, я ведь знала, что ты будешь спать в комнате, да и, кроме того, Бог позаботится обо мне в гардеробной, как и в любом другом месте. А уже ночь, папа, или утро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Сейчас начинает темнеть. Но расскажи мне, почему же ты плакала, если ты не бояла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отому что мне было неудобно, но больше оттого, что я была непослушная и расстроила тебя. Я боюсь, что никогда не смогу быть хорошей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чень странно, — заметил он, что ты не можешь не спрашивать о том, что я однажды уже запретил тебе. Ты должна запомнить, что «нет» означает «нет», и никогда не уговаривать и не приставать после того, как папа сказал «нет». Я очень сильно люблю мою малышку и хочу сделать все, чтобы она была счастливой, но она должна быть во всем мне послушной. А теперь перестань плакать, — добавил он, вытирая ее глаза своим платком. — Поцелуй меня и пообещай, что ты будешь хорошей девочкой, и я прощаю тебя на этот раз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постараюсь, папа, — и она подняла личико для поцелуя. — Я бы не спрашивала у тебя разрешения играть в эту игру, но дети просили меня, и я подумала, что ты не позволяешь мне только из-за того, что я сидела на полу, а мы хотели сесть за стол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Разве я сказал тебе причину? — серьезно спросил он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папа, — и она опустила голов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Тогда ты не имеешь права так думать. Это была одна из причин, но не единственная. Я слышал, что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говорят о тех, кто играет в эту игру. У них увеличиваются суставы, а я бы не хотел, чтобы эти маленькие ручки были лишены их красоты, — добавил он и прижал их к своим губа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слабо улыбнулась и глубоко вздохну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ужели тебе так трудно расстаться с этой игрой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папа, я к ней совсем не привыкла, я просто подумала, какой ужасно непослушной я расту, ты должен был наказать меня дважды на этой неделе. И у меня сегодня был такой тяжелый день, мне было очень трудно занять детей. Я думаю, из-за того, что они поздно легли вчера, они были все такие раздражительны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Вот как?! — произнес он сочувственно, — и на тебя легла вся обязанность развлекать их? А где же были Луиза и Лор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ни почти никогда не бывают с нами, папа, мы слишком маленькие для них, и Анна тоже не хочет ничего делать, о чем просят ее маленькие подружки, и... — она замолчала, и личико ее залилось краской от внезапной мысли, — боюсь, что я ябедничаю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Итак, на тебя легла вся ответственность занимать как своих ровесников, так и их? Это никуда не годится! Явное мошенничество! Я ни за что не пойду на это! — возмущенно воскликнул он. — Я должен поговорить с Лорой и Луизой, чтобы они обязательно занимались гостям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ожалуйста, папа, не надо! — испуганно воскликнула Элси. — Я лучше буду делать все, как и раньше, а то они очень рассердятс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А если даже и рассердятся? Они не тронут тебя, — и он прижал ее к себе. — Да и почему они рассердятся? Я думаю, что все дети сегодня рано отправятся спать, и ты можешь прийти и посидеть со мной и переписать свое письмо. Хочешь, чтобы так было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папа, спасибо теб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огда мы снова наденем твои носки и тапочки, — ласково сказал он. — Вымой свои глазки и иди на ужин, и как только все уйдут спать, приходи ко мн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лси должна была поторопиться, потому что в эту минуту раздался звонок. Она вошла в комнату как раз в то время, когда все усаживались за стол, и так как все их внимание было привлечено к столу, то она избежала встречных вопросов и любопытных взглядов, которых так опасала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Через некоторое время Флора повернулась к ней и спроси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очему ты не пришла к нам, Элси, тебе что, папа не разрешил играть? — И тихое «нет» Элси, казалось, удовлетворило ее, так как она больше ничего не сказа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ак и предполагал мистер Динсмор, дети были готовы ко сну сразу же после чая, и Элси пошла к нему. Этот вечер они опять были вместе, и она так наслаждалась этим, что почти забыла все свои переживания и трудности этого дня. Отец, сожалея о ее долгом заключении в темной гардеробной, старался быть еще нежнее, чем обычн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ind w:firstLine="708"/>
        <w:rPr/>
      </w:pPr>
      <w:r>
        <w:rPr>
          <w:rFonts w:cs="Georgia" w:ascii="Georgia" w:hAnsi="Georgia"/>
          <w:sz w:val="36"/>
          <w:szCs w:val="36"/>
        </w:rPr>
        <w:t>На следующее утро мистер Динсмор нашел возможность поговорить со своими сестрами о их небрежном отношении к маленьким гостям, но сделал это таким образом, что они даже и не подумали, что это могла быть жалоба со стороны Элси. Он вообще не упомянул о ней, а сказал так, словно он сам заметил это. Смущенные, они отправились в детскую сразу же после завтрака. Часа два они посвятили себя малышам. Однако это было похоже на большое одолжение, поэтому они быстро выдохлись от напряжения, и все бремя забот о тетях опять легло на плечи Элси. Бедная девочка, она старалась, как только могла, но это были очень трудные дни испытаний, которые продолжались до самого Нового год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днажды, во второй половине дня, когда мистер Динсмор сидел в своей комнате, увлекшись интересной книгой, дверь открылась и тихо затворилась. Элси бесшумно подошла к отцу, положила головку ему на и лечо и стояла, не произнося ни слова.</w:t>
      </w:r>
    </w:p>
    <w:p>
      <w:pPr>
        <w:pStyle w:val="Normal"/>
        <w:ind w:firstLine="708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Уже несколько часов она в страшном напряжении старалась развлечь своих юных гостей, но все ее попытки были безуспешны из-за капризов и упрямства! Уолтера и Анны. Артур все время приставал к ней, миссис Динсмор делала ей язвительные замечания, потому что Анна постоянно ябедничала на нее и, вконец выбившись из сил, Элси незаметно ушла к своему отцу, ища утешения у нег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оя малышка устала? — спросил он, ласково обнимая ее одной рукой и прижимая ее головку к своим губа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горько разрыдала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Что это? Что случилось, родная? Что беспокоит моего милого ребенка? — с тревогой спросил он, торопливо откладывая книгу в сторону и сажая ее себе на колен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ичего папа, по крайней мере ничего очень плохого. Я думаю, что я просто глупая, — и она попробовала улыбнуться сквозь слез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у что-то же случилось, Элси? — спросил он. — И что-то довольно серьезное, я думаю, что так повлияло на тебя. Расскажи мне, доченьк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ожалуйста, не спрашивай меня, папа, — взмолилась о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не люблю скрытности, Элси, и буду очень огорчен, если ты не будешь откровенной со мной, — сказал он почти суров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апочка, пожалуйста, не сердись, — дрожащим голосом попросила девочка. — Я не хочу ничего скрывать от тебя, но я не должна ябедничать. Ты же не будешь меня заставлять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А, так вот в чем дело! — и он поцеловал ее. — Нет, я не прошу тебя ябедничать, но я не хочу, чтобы тебя обижали и постараюсь узнать об этом от кого-нибудь другог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Ах, папа, не беспокойся об этом. Мне уже все равн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 мне не все равно, — ответил отец. — И я позабочусь, чтобы с тобой так больше не обращались.</w:t>
      </w:r>
    </w:p>
    <w:p>
      <w:pPr>
        <w:pStyle w:val="Normal"/>
        <w:ind w:firstLine="708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а глаза Элси опять набежали слезы, и она изо всех сил старалась не показать отцу, насколько сильно была измучена, но по его взгляду она поняла, что все ее попытки бесполезны.</w:t>
      </w:r>
    </w:p>
    <w:sectPr>
      <w:footerReference w:type="default" r:id="rId2"/>
      <w:type w:val="nextPage"/>
      <w:pgSz w:w="11906" w:h="16838"/>
      <w:pgMar w:left="1701" w:right="566" w:gutter="0" w:header="0" w:top="1134" w:footer="708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19:00Z</dcterms:created>
  <dc:creator>heder</dc:creator>
  <dc:description/>
  <cp:keywords/>
  <dc:language>en-US</dc:language>
  <cp:lastModifiedBy>heder</cp:lastModifiedBy>
  <dcterms:modified xsi:type="dcterms:W3CDTF">2010-01-03T14:48:00Z</dcterms:modified>
  <cp:revision>9</cp:revision>
  <dc:subject/>
  <dc:title>Глава 13</dc:title>
</cp:coreProperties>
</file>